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before="0" w:after="0"/>
        <w:ind w:right="-1134" w:hanging="0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FF0000"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>R O M Â N I A</w:t>
      </w:r>
    </w:p>
    <w:p>
      <w:pPr>
        <w:pStyle w:val="Normal"/>
        <w:spacing w:before="0" w:after="0"/>
        <w:ind w:left="-540" w:hanging="0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FF0000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>MUNICIPIUL BISTRIŢA</w:t>
      </w:r>
    </w:p>
    <w:p>
      <w:pPr>
        <w:pStyle w:val="Normal"/>
        <w:spacing w:before="0" w:after="0"/>
        <w:ind w:left="-540" w:hanging="0"/>
        <w:jc w:val="both"/>
        <w:rPr>
          <w:rFonts w:ascii="Arial" w:hAnsi="Arial" w:cs="Arial"/>
          <w:b/>
          <w:b/>
          <w:bCs/>
          <w:color w:val="FF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FF0000"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 xml:space="preserve">PRIMAR  </w:t>
      </w:r>
    </w:p>
    <w:p>
      <w:pPr>
        <w:pStyle w:val="Normal"/>
        <w:spacing w:before="0" w:after="0"/>
        <w:ind w:left="-540" w:hanging="0"/>
        <w:jc w:val="both"/>
        <w:rPr/>
      </w:pPr>
      <w:r>
        <w:rPr>
          <w:rFonts w:eastAsia="Arial" w:cs="Arial" w:ascii="Arial" w:hAnsi="Arial"/>
          <w:b/>
          <w:bCs/>
          <w:color w:val="FF0000"/>
          <w:sz w:val="28"/>
          <w:szCs w:val="28"/>
          <w:lang w:val="ro-RO"/>
        </w:rPr>
        <w:t xml:space="preserve">  </w:t>
      </w:r>
      <w:r>
        <w:rPr>
          <w:rFonts w:eastAsia="Arial" w:cs="Arial" w:ascii="Arial" w:hAnsi="Arial"/>
          <w:b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 xml:space="preserve">Nr. </w:t>
      </w:r>
      <w:bookmarkStart w:id="0" w:name="_Hlk196376041"/>
      <w:r>
        <w:rPr>
          <w:rFonts w:cs="Arial" w:ascii="Arial" w:hAnsi="Arial"/>
          <w:b/>
          <w:color w:val="FF0000"/>
          <w:sz w:val="28"/>
          <w:szCs w:val="28"/>
          <w:lang w:val="ro-RO"/>
        </w:rPr>
        <w:t>78237/11.08.2025</w:t>
      </w:r>
      <w:bookmarkEnd w:id="0"/>
      <w:r>
        <w:rPr>
          <w:rFonts w:cs="Arial" w:ascii="Arial" w:hAnsi="Arial"/>
          <w:b/>
          <w:color w:val="FF0000"/>
          <w:sz w:val="28"/>
          <w:szCs w:val="28"/>
          <w:lang w:val="ro-RO"/>
        </w:rPr>
        <w:t xml:space="preserve">     </w:t>
      </w:r>
      <w:bookmarkStart w:id="1" w:name="_Hlk125550496"/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  <w:t>REVENIRE</w:t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  <w:t xml:space="preserve">la informare privind modul de aducere la îndeplinire a Hotărârilor Consiliului local al municipiului Bistriţa adoptate, care nu </w:t>
      </w:r>
      <w:bookmarkStart w:id="2" w:name="_Hlk146271122"/>
      <w:bookmarkEnd w:id="2"/>
      <w:r>
        <w:rPr>
          <w:rFonts w:cs="Arial" w:ascii="Arial" w:hAnsi="Arial"/>
          <w:b/>
          <w:color w:val="FF0000"/>
          <w:sz w:val="28"/>
          <w:szCs w:val="28"/>
          <w:lang w:val="ro-RO"/>
        </w:rPr>
        <w:t>s-au îndeplinit în termenul prevăzut iniţial</w:t>
      </w:r>
      <w:bookmarkEnd w:id="1"/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tbl>
      <w:tblPr>
        <w:tblW w:w="2985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387"/>
        <w:gridCol w:w="433"/>
        <w:gridCol w:w="699"/>
        <w:gridCol w:w="860"/>
        <w:gridCol w:w="3969"/>
        <w:gridCol w:w="3946"/>
        <w:gridCol w:w="14778"/>
        <w:gridCol w:w="73"/>
      </w:tblGrid>
      <w:tr>
        <w:trPr>
          <w:trHeight w:val="5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Crt.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HCL nr./dată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Aducere l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îndeplinire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Modul de aducere la îndeplinir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(prezentare pe scurt)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Motivul neaducerii la îndeplinire/nume, prenume persoană responsabilă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4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D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PAR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Ţ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A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NU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4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shd w:fill="FFFFFF" w:val="clear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shd w:fill="FFFFFF" w:val="clear"/>
                <w:lang w:val="ro-RO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shd w:fill="FFFFFF" w:val="clear"/>
                <w:lang w:val="ro-RO"/>
              </w:rPr>
              <w:t>Hotărârea nr.225/22.12.2016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, privind aprobarea Planului Urbanistic Zonal „Extindere intravilan în vederea construirii unei locuinţe individuale în regim de înălţime maxim P+2E în municipiul Bistriţa, localitatea componentă Viişoara, beneficiar Cicai Dumitru”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- Arhitectul şef -  Serviciul Urbanism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Documentaţie PUZ expirată!  S-a renunţat la proiect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(Arhitect Șef-  Serviciul Urbanism – 11.08.2025).</w:t>
            </w:r>
          </w:p>
        </w:tc>
        <w:tc>
          <w:tcPr>
            <w:tcW w:w="14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Hotărârea nr.153/22.08.2019, privind derularea proiectului “EcoPARC Bistriţa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Arhitectul Şef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Direcţia Servicii Public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FF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4"/>
                <w:sz w:val="28"/>
                <w:szCs w:val="28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pacing w:val="4"/>
                <w:sz w:val="28"/>
                <w:szCs w:val="2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pacing w:val="4"/>
                <w:sz w:val="28"/>
                <w:szCs w:val="28"/>
                <w:lang w:val="ro-RO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39" w:hanging="0"/>
              <w:jc w:val="both"/>
              <w:rPr>
                <w:rFonts w:ascii="Arial" w:hAnsi="Arial" w:cs="Arial"/>
                <w:color w:val="FF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pacing w:val="4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pacing w:val="4"/>
                <w:sz w:val="28"/>
                <w:szCs w:val="28"/>
                <w:lang w:val="ro-RO"/>
              </w:rPr>
              <w:t xml:space="preserve">Nu au fost înregistrate cereri pentru plantarea de arbori pe domeniul public de către cei cărora li se adresează proiectul. </w:t>
            </w:r>
            <w:r>
              <w:rPr>
                <w:rFonts w:cs="Arial" w:ascii="Arial" w:hAnsi="Arial"/>
                <w:b/>
                <w:bCs/>
                <w:color w:val="EE0000"/>
                <w:spacing w:val="4"/>
                <w:sz w:val="28"/>
                <w:szCs w:val="28"/>
                <w:lang w:val="ro-RO"/>
              </w:rPr>
              <w:t>(Arhitect Șef- Serviciul Urbanism – 11.08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pacing w:val="4"/>
                <w:sz w:val="28"/>
                <w:szCs w:val="28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9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Hotărârea nr. 93/14.04.2022 privind aprobarea Planului Urbanistic Zonal “Realizarea unui complex rezidenţial şi spaţii comerciale” pe terenul situat în intravilanul localităţii componente Sigmir, str.Iazului din municipiul Bistriţa Beneficiar: Societatea Sigmir Residence1 S.R.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09" w:right="7" w:hanging="36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Arhitectul Şef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09" w:right="7" w:hanging="36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 xml:space="preserve">Direcția Patrimoniu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09" w:right="7" w:hanging="36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Direcția Administrație Publică, Juridic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ind w:left="30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eastAsia="Calibri"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Nu s-a solicitat eliberarea de acte administrative urmare aprobării PUZ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(Arhitect Șef- Serv. Urbanism – 11.08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  <w:t>Hotărârea nr.190/25.10.2023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  <w:t>privind aprobarea Planului Urbanistic Zonal „Introducere în intravilan și construire case de locuit unifamiliale S(D)+P+1E” în municipiul Bistriţa, zona Valea Sigmirului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Arhitectul Şef-Serviciul Urbanism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  <w:t>X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Prin acţiunea înregistrată la Tribunalul Bistriţa-Năsăud cu nr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570/112/2024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, Prefectul judeţului Bistriţa-Năsăud a solicitat anularea HCL nr.190/25.10.2023. </w:t>
            </w:r>
          </w:p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shd w:fill="FFFFFF" w:val="clear"/>
                <w:lang w:val="ro-RO"/>
              </w:rPr>
              <w:t xml:space="preserve">La termenul din data de 22.01.2025 instanţa a respins, ca neîntemeiată, acţiunea în contencios administrativ formulată de reclamantul Prefectul Judeţului Bistriţa-Năsăud în contradictoriu cu pârâtul Consiliul Local al Municipiului Bistriţa şi intervenientul forţat Rauca Vetoria. </w:t>
            </w:r>
            <w:r>
              <w:rPr>
                <w:rFonts w:cs="Arial" w:ascii="Arial" w:hAnsi="Arial"/>
                <w:color w:val="FF0000"/>
                <w:sz w:val="28"/>
                <w:szCs w:val="28"/>
                <w:shd w:fill="FFFFFF" w:val="clear"/>
                <w:lang w:val="it-IT"/>
              </w:rPr>
              <w:t xml:space="preserve">Cu drept de recurs în termen de 15 zile de la comunicare.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shd w:fill="FFFFFF" w:val="clear"/>
                <w:lang w:val="it-IT"/>
              </w:rPr>
              <w:t>Sentinţa nu ne-a fost comunicată până la această dată.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 (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Direcția Juridică, Resurse Umane, Achiziții Publice – 12.06.2025)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Nu s-a solicitat emitere certificat de urbanism de către beneficiar, în vederea construirii imobilului care a fost prevăzut în P.U.Z. (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Arhitect șef- Serviciul urbanism- 11.08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pacing w:val="4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  <w:t>Hotărârea nr. 208/29.11.2023 privind aprobarea Planului Urbanistic Zonal „Introducere în intravilanul municipiului Bistriţa şi construire case de locuit” în municipiul Bistriţa, extravilan, zona str. Matei Corvin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Arhitect Şef, Serviciul Urbanism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Nu s-a solicitat emitere certificat de urbanism de către beneficiar, în vederea construirii imobilului care a fost prevăzut în P.U.Z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(Arhitect șef - Serviciul urbanism- 11.08.2025)</w:t>
            </w:r>
          </w:p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Prin acţiunea înregistrată la Tribunalul Bistriţa-Năsăud cu nr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650/112/2024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, Prefectul judeţului Bistriţa-Năsăud a solicitat anularea HCL nr.208/29.11.2023.</w:t>
            </w:r>
          </w:p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shd w:fill="FFFFFF" w:val="clear"/>
                <w:lang w:val="ro-RO"/>
              </w:rPr>
              <w:t xml:space="preserve">La termenul din data de 08.11.2024 instanţa a respins, ca nefondată, acţiunea în contencios administrativ formulată de reclamantul Prefectul Judeţului Bistriţa-Năsăud în contradictoriu cu pârâtul Consiliul Local Al Municipiului Bistriţa şi intervenientul forţat 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Dănilă Lenuț</w:t>
            </w:r>
            <w:r>
              <w:rPr>
                <w:rFonts w:cs="Arial" w:ascii="Arial" w:hAnsi="Arial"/>
                <w:color w:val="FF0000"/>
                <w:sz w:val="28"/>
                <w:szCs w:val="28"/>
                <w:shd w:fill="FFFFFF" w:val="clear"/>
                <w:lang w:val="ro-RO"/>
              </w:rPr>
              <w:t xml:space="preserve">. 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Cu drept de recurs în termen de 15 zile de la comunicare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shd w:fill="FFFFFF" w:val="clear"/>
                <w:lang w:val="it-IT"/>
              </w:rPr>
              <w:t>Sentinţa ne-a fost comunicată la data de 05.06.2025.</w:t>
            </w:r>
            <w:r>
              <w:rPr>
                <w:rFonts w:cs="Arial" w:ascii="Arial" w:hAnsi="Arial"/>
                <w:color w:val="FF0000"/>
                <w:sz w:val="28"/>
                <w:szCs w:val="28"/>
                <w:shd w:fill="FFFFFF" w:val="clear"/>
                <w:lang w:val="ro-RO"/>
              </w:rPr>
              <w:t xml:space="preserve"> (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Direcția Juridică, Resurse Umane, Achiziții publice – 15.05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4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 w:eastAsia="en-US"/>
              </w:rPr>
              <w:t>Hotărârea nr.56/26.03.2025 p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pt-BR" w:eastAsia="en-US"/>
              </w:rPr>
              <w:t>rivind acceptarea donatiei Asociației Culturală "Grigore Bradea” a lucrării de for public “BUST - NICOLAE IORGA” şi documențatiei aferente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pt-BR"/>
              </w:rPr>
              <w:t>- Arhitectul Şef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pt-BR"/>
              </w:rPr>
              <w:t>- Directia Patrimoniu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pt-BR"/>
              </w:rPr>
              <w:t>- Direcția Juridică, Resurse Umane, Achiziţii Publice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pt-BR"/>
              </w:rPr>
              <w:t>- Direcţia de Infrastructură şi Servici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pt-BR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pt-BR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A fost acceptată donaţia penru lucrarea de for public care a fost înscrisă </w:t>
            </w:r>
            <w:r>
              <w:rPr>
                <w:rFonts w:cs="Arial" w:ascii="Arial" w:hAnsi="Arial"/>
                <w:color w:val="FF0000"/>
                <w:sz w:val="28"/>
                <w:szCs w:val="28"/>
                <w:shd w:fill="FFFFFF" w:val="clear"/>
                <w:lang w:val="ro-RO"/>
              </w:rPr>
              <w:t xml:space="preserve">în proprietatea publică a municipiului Bistriţa şi în inventarul bunurilor care aparţin domeniului public al Municipiului Bistriţa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shd w:fill="FFFFFF" w:val="clear"/>
              </w:rPr>
              <w:t>(11.08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 xml:space="preserve">Hotărârea nr.67/26.03.2025 </w:t>
            </w:r>
            <w:bookmarkStart w:id="3" w:name="_Hlk193290525"/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privind aprobarea Planului Urbanistic Zonal „Realizarea unei construcţii cu destinaţia de prestări servicii -service auto, amenajări exterioare” municipiul Bistrița, localitatea componentă Viișoara, str.Calea Dejului nr.149</w:t>
            </w:r>
            <w:bookmarkEnd w:id="3"/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Arhitectul Şef, Serviciul Urbanism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S-a emis Certificatul de urbanism  nr. 1247/,68006/18.07.2025.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  <w:bookmarkStart w:id="4" w:name="_Hlk196311054"/>
      <w:bookmarkStart w:id="5" w:name="_Hlk196311054"/>
      <w:bookmarkEnd w:id="5"/>
    </w:p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b/>
          <w:b/>
          <w:color w:val="FF0000"/>
          <w:kern w:val="2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  <w:t>ARHITECT ŞEF,</w:t>
        <w:tab/>
        <w:tab/>
        <w:tab/>
        <w:tab/>
        <w:tab/>
        <w:t xml:space="preserve">                  ÎNTOCMIT,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ab/>
        <w:tab/>
        <w:tab/>
        <w:t xml:space="preserve">   MONICA POP </w:t>
        <w:tab/>
        <w:tab/>
        <w:tab/>
        <w:tab/>
        <w:tab/>
        <w:tab/>
        <w:t>MARIA LUCIA CĂTUN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  <w:bookmarkStart w:id="6" w:name="_Hlk196311054"/>
      <w:bookmarkStart w:id="7" w:name="_Hlk196311054"/>
      <w:bookmarkEnd w:id="7"/>
    </w:p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spacing w:before="0" w:after="200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color w:val="FF0000"/>
          <w:sz w:val="28"/>
          <w:szCs w:val="28"/>
          <w:lang w:val="ro-RO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993" w:footer="347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SimSun">
    <w:altName w:val="宋体"/>
    <w:charset w:val="86"/>
    <w:family w:val="auto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0"/>
        </w:tabs>
        <w:ind w:left="509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exact" w:line="331" w:before="0" w:after="0"/>
      <w:ind w:left="432" w:hanging="432"/>
      <w:jc w:val="both"/>
      <w:outlineLvl w:val="0"/>
    </w:pPr>
    <w:rPr>
      <w:rFonts w:ascii="Courier New" w:hAnsi="Courier New" w:cs="Courier New"/>
      <w:b/>
      <w:sz w:val="40"/>
      <w:szCs w:val="20"/>
      <w:lang w:val="ro-RO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280" w:after="280"/>
      <w:outlineLvl w:val="2"/>
    </w:pPr>
    <w:rPr>
      <w:rFonts w:ascii="Verdana" w:hAnsi="Verdana" w:cs="Verdana"/>
      <w:b/>
      <w:bCs/>
      <w:color w:val="990000"/>
      <w:sz w:val="27"/>
      <w:szCs w:val="27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i/>
      <w:iCs/>
      <w:sz w:val="24"/>
      <w:szCs w:val="24"/>
      <w:lang w:val="ro-RO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urier New" w:hAnsi="Courier New" w:eastAsia="Times New Roman" w:cs="Courier New"/>
      <w:b/>
      <w:kern w:val="2"/>
      <w:sz w:val="40"/>
      <w:lang w:val="ro-RO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990000"/>
      <w:kern w:val="2"/>
      <w:sz w:val="27"/>
      <w:szCs w:val="27"/>
      <w:lang w:val="en-US"/>
    </w:rPr>
  </w:style>
  <w:style w:type="character" w:styleId="BodyTextChar2">
    <w:name w:val="Body Text Char2"/>
    <w:qFormat/>
    <w:rPr>
      <w:rFonts w:ascii="Arial" w:hAnsi="Arial" w:eastAsia="Times New Roman" w:cs="Arial"/>
      <w:kern w:val="2"/>
      <w:sz w:val="26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kern w:val="2"/>
      <w:sz w:val="18"/>
      <w:szCs w:val="18"/>
      <w:lang w:val="en-US"/>
    </w:rPr>
  </w:style>
  <w:style w:type="character" w:styleId="BodyText2Char1">
    <w:name w:val="Body Text 2 Char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BodyTextIndentChar1">
    <w:name w:val="Body Text Indent Char1"/>
    <w:qFormat/>
    <w:rPr>
      <w:rFonts w:ascii="Calibri" w:hAnsi="Calibri" w:eastAsia="Times New Roman" w:cs="Times New Roman"/>
      <w:kern w:val="2"/>
      <w:lang w:val="en-US"/>
    </w:rPr>
  </w:style>
  <w:style w:type="character" w:styleId="FooterChar1">
    <w:name w:val="Footer Char1"/>
    <w:qFormat/>
    <w:rPr>
      <w:rFonts w:ascii="Calibri" w:hAnsi="Calibri" w:eastAsia="Times New Roman" w:cs="Times New Roman"/>
      <w:kern w:val="2"/>
      <w:lang w:val="en-US"/>
    </w:rPr>
  </w:style>
  <w:style w:type="character" w:styleId="HeaderChar1">
    <w:name w:val="Header Char1"/>
    <w:qFormat/>
    <w:rPr>
      <w:rFonts w:ascii="Calibri" w:hAnsi="Calibri" w:eastAsia="Times New Roman" w:cs="Times New Roman"/>
      <w:kern w:val="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ascii="Arial" w:hAnsi="Arial" w:eastAsia="Times New Roman" w:cs="Arial"/>
      <w:color w:val="FF420E"/>
      <w:sz w:val="25"/>
      <w:szCs w:val="20"/>
      <w:lang w:val="ro-RO"/>
    </w:rPr>
  </w:style>
  <w:style w:type="character" w:styleId="WW8Num10z0">
    <w:name w:val="WW8Num10z0"/>
    <w:qFormat/>
    <w:rPr>
      <w:rFonts w:ascii="Arial" w:hAnsi="Arial" w:eastAsia="Times New Roman" w:cs="Arial"/>
      <w:sz w:val="20"/>
      <w:szCs w:val="20"/>
      <w:lang w:val="ro-RO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  <w:b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  <w:sz w:val="26"/>
      <w:szCs w:val="20"/>
      <w:lang w:val="ro-R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character" w:styleId="BodyTextChar1">
    <w:name w:val="Body Text Char1"/>
    <w:qFormat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Times New Roman" w:hAnsi="Times New Roman" w:cs="Times New Roman"/>
      <w:lang w:val="ro-RO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5yl5">
    <w:name w:val="_5yl5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Bodytext2">
    <w:name w:val="Body text (2)_"/>
    <w:qFormat/>
    <w:rPr>
      <w:rFonts w:ascii="Verdana" w:hAnsi="Verdana" w:cs="Verdana"/>
      <w:b/>
      <w:sz w:val="21"/>
      <w:shd w:fill="FFFFFF" w:val="clear"/>
    </w:rPr>
  </w:style>
  <w:style w:type="character" w:styleId="FontStyle155">
    <w:name w:val="Font Style15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6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1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lang w:val="ro-RO"/>
    </w:rPr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AOFPTitle">
    <w:name w:val="AOFPTitle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SimSun;宋体" w:hAnsi="SimSun;宋体" w:eastAsia="SimSun;宋体" w:cs="SimSun;宋体"/>
      <w:b/>
      <w:bCs/>
      <w:caps/>
      <w:sz w:val="32"/>
      <w:szCs w:val="3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o-RO" w:bidi="ar-SA" w:eastAsia="zh-CN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har4">
    <w:name w:val="Char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false"/>
      <w:spacing w:lineRule="auto" w:line="240" w:before="60" w:after="60"/>
      <w:ind w:left="1620" w:hanging="0"/>
      <w:jc w:val="both"/>
    </w:pPr>
    <w:rPr>
      <w:rFonts w:ascii="Trebuchet MS" w:hAnsi="Trebuchet MS" w:cs="Trebuchet MS"/>
      <w:kern w:val="0"/>
      <w:sz w:val="20"/>
      <w:szCs w:val="24"/>
      <w:lang w:val="ro-RO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1CaracterCaracter1CharChar">
    <w:name w:val="Char Char1 Caracter Caracter1 Char Cha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41">
    <w:name w:val=" Char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Bodytext22">
    <w:name w:val="Body text (2)"/>
    <w:basedOn w:val="Normal"/>
    <w:qFormat/>
    <w:pPr>
      <w:widowControl w:val="false"/>
      <w:shd w:fill="FFFFFF" w:val="clear"/>
      <w:suppressAutoHyphens w:val="false"/>
      <w:spacing w:lineRule="exact" w:line="264" w:before="0" w:after="0"/>
      <w:ind w:hanging="740"/>
    </w:pPr>
    <w:rPr>
      <w:rFonts w:ascii="Verdana" w:hAnsi="Verdana" w:eastAsia="Calibri" w:cs="Verdana"/>
      <w:b/>
      <w:kern w:val="0"/>
      <w:sz w:val="21"/>
      <w:szCs w:val="20"/>
      <w:shd w:fill="FFFFFF" w:val="clear"/>
    </w:rPr>
  </w:style>
  <w:style w:type="paragraph" w:styleId="Textmuted">
    <w:name w:val="text-muted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kern w:val="0"/>
      <w:sz w:val="24"/>
      <w:szCs w:val="24"/>
      <w:lang w:val="ro-RO"/>
    </w:rPr>
  </w:style>
  <w:style w:type="paragraph" w:styleId="CharChar1CaracterCaracterCaracterCaracterCaracterCaracterCaracterCaracter">
    <w:name w:val=" Char Char1 Caracter Caracter Caracter Caracter Caracter Caracter Caracter Caracte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">
    <w:name w:val=" Char Char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2:05:00Z</dcterms:created>
  <dc:creator>morariu.dorina</dc:creator>
  <dc:description/>
  <cp:keywords/>
  <dc:language>en-US</dc:language>
  <cp:lastModifiedBy>Dorina-Maria MORARIU</cp:lastModifiedBy>
  <cp:lastPrinted>2025-08-11T16:32:00Z</cp:lastPrinted>
  <dcterms:modified xsi:type="dcterms:W3CDTF">2025-09-02T11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1BABFA312C4227B296C6318E8D9520_12</vt:lpwstr>
  </property>
  <property fmtid="{D5CDD505-2E9C-101B-9397-08002B2CF9AE}" pid="3" name="KSOProductBuildVer">
    <vt:lpwstr>1033-12.2.0.18607</vt:lpwstr>
  </property>
</Properties>
</file>